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4"/>
          <w:szCs w:val="24"/>
        </w:rPr>
      </w:pPr>
      <w:r>
        <w:rPr>
          <w:sz w:val="24"/>
          <w:szCs w:val="24"/>
        </w:rPr>
        <w:t>Автобиография</w:t>
      </w:r>
    </w:p>
    <w:p>
      <w:pPr>
        <w:pStyle w:val="Normal"/>
        <w:ind w:firstLine="709"/>
        <w:jc w:val="both"/>
        <w:rPr>
          <w:sz w:val="24"/>
          <w:szCs w:val="24"/>
        </w:rPr>
      </w:pPr>
      <w:r>
        <w:rPr>
          <w:sz w:val="24"/>
          <w:szCs w:val="24"/>
        </w:rPr>
      </w:r>
    </w:p>
    <w:p>
      <w:pPr>
        <w:pStyle w:val="Normal"/>
        <w:ind w:firstLine="709"/>
        <w:jc w:val="both"/>
        <w:rPr/>
      </w:pPr>
      <w:r>
        <w:rPr>
          <w:sz w:val="24"/>
          <w:szCs w:val="24"/>
        </w:rPr>
        <w:tab/>
        <w:t>Родился я 7 июля 1928 года в д.Хохлово Кадуйского района Вологодской области. Моим детским и юношеским миром стал разъезд Комариха, окруженный сосновыми борами, болотами, реками, озерами. Необычайно живописные места эти упоминает русский поэт Игорь Северянин в поэме «Роса оранжевого часа», который сам жил здесь до эмиграции. Это реки Суда, Андога, Петух, Кемза, Колпь, поселки Кадуй, Сойволовское, Владимировка, Хохлово. Проходящие и останавливающиеся на разъезде поезда как бы составляли часть жизни страны: они везли грузы, пассажиров, а порой затянутые «колючкой» товарные вагоны с заключенными; позднее – военные эшелоны с солдатами и тяжелыми орудиями, раненых, обессилевших блокадников из Ленинграда и их замерзшие трупы…</w:t>
      </w:r>
    </w:p>
    <w:p>
      <w:pPr>
        <w:pStyle w:val="Normal"/>
        <w:ind w:firstLine="709"/>
        <w:jc w:val="both"/>
        <w:rPr/>
      </w:pPr>
      <w:r>
        <w:rPr>
          <w:sz w:val="24"/>
          <w:szCs w:val="24"/>
        </w:rPr>
        <w:tab/>
        <w:t>Чтобы добраться до школы и обратно, приходилось делать по двадцать километров ежедневно. Тренировка помогла мне в армии, в которой отслужил пять лет сначала в качестве курсанта, а затем военного переводчика японского языка – в Сибири, на Дальнем Востоке, в Китае. В 1954 году демобилизовался, а в 1958 закончил экономический факультет Ленинградского университета. Работал экономистом, побывал во многих городах России. С 1978 года и поныне – преподаватель Вологодского политехнического университета. Опубликовал более ста брошюр, учебных пособий и статей в центральной печати по социально-экономическим вопросам, имею ученое звание доцента. Писать прозу никогда не намеревался, хотя школьные товарищи, прочтя первый мой сатирический роман «Поющие глухари», не удивились, зная склонность мою к сочинительству еще по школьным годам. Кроме «Глухарей» написал еще романы «Ротонда», «Чудеса на реке Глумянке», повести «На новом перевале», «Оглянись назад». На вопрос моего друга, писателя Владимира Степанова, ныне покойного, почему я стал писать, да еще так поздно, отвечал: «От возмущения».</w:t>
      </w:r>
    </w:p>
    <w:p>
      <w:pPr>
        <w:pStyle w:val="Normal"/>
        <w:ind w:firstLine="709"/>
        <w:jc w:val="right"/>
        <w:rPr>
          <w:sz w:val="24"/>
          <w:szCs w:val="24"/>
        </w:rPr>
      </w:pPr>
      <w:r>
        <w:rPr>
          <w:sz w:val="24"/>
          <w:szCs w:val="24"/>
        </w:rPr>
        <w:tab/>
        <w:t>1997 год</w:t>
      </w:r>
    </w:p>
    <w:sectPr>
      <w:type w:val="nextPage"/>
      <w:pgSz w:w="12240" w:h="15840"/>
      <w:pgMar w:left="1418" w:right="75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5">
    <w:name w:val="Heading 5"/>
    <w:basedOn w:val="Normal"/>
    <w:next w:val="Normal"/>
    <w:qFormat/>
    <w:pPr>
      <w:keepNext w:val="true"/>
      <w:numPr>
        <w:ilvl w:val="4"/>
        <w:numId w:val="1"/>
      </w:numPr>
      <w:jc w:val="right"/>
      <w:outlineLvl w:val="4"/>
    </w:pPr>
    <w:rPr>
      <w:b/>
      <w:i/>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8:49:00Z</dcterms:created>
  <dc:creator>user]</dc:creator>
  <dc:description/>
  <cp:keywords/>
  <dc:language>en-US</dc:language>
  <cp:lastModifiedBy>shilovskaya</cp:lastModifiedBy>
  <cp:lastPrinted>2007-12-05T08:45:00Z</cp:lastPrinted>
  <dcterms:modified xsi:type="dcterms:W3CDTF">2010-05-24T10:08:00Z</dcterms:modified>
  <cp:revision>3</cp:revision>
  <dc:subject/>
  <dc:title>Автобиография</dc:title>
</cp:coreProperties>
</file>